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706485317"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33960427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346195040"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